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április 25-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Fejlesztési hitelszerződés mellékletének módosításáról döntés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Szintén László, közgazdasági osztályvezet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, Turisztikai és Városfejlesztési Bizottság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eruházási hitelfelvételt, a CIB Bank Zrt-vel kötött szerződés aláírását Hévíz Város Képviselőtestülete a 285/2017. (XI.23) határozatával jóváhagyta. </w:t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eruházások megkezdése óta felmerült műszaki- pénzügyi változások két módosítást is szükségesség tettek, ezekről a Képviselőtestület a 49/2018.(II.28) és 127/2018. (V.30) határozataival döntött. </w:t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ivitelezések mind a négy beruházási hitelcélnál megkezdődtek, az átlagosan 75%-os teljesítés, és a megkötött szerződések alapján látható a hitelkeretösszegek felhasználása, amivel már pontosan számolni is lehet. </w:t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jlesztési hitelt a CIB Bank Zrt.-n keresztül a Magyar Fejlesztési Bank biztosítja. A kezdeti szerződéskötés évéhez, 2017. évhez képest megváltoztak a hitelszerződés mellékletének adatlapjai, ezzel együtt a jogcímkódok is módosultak. Korábban nem volt lehetőség a térfigyelő kamerarendszer áfáját ezen konstrukcióban finanszírozni, ez a mostani határozattal módosítható. Új fejlesztési célra átcsoportosítani a beruházások megkezdése miatt már nem lehetséges. A hitelkeret felhasználását és lehívását 2019. decemberéig tehetjük meg. </w:t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zért javasoljuk, hogy a Széchenyi utca kivitelezésének hitelkeretösszegéből 22.091.756 Ft-ot a térfigyelő kamerarendszerre csoportosítsunk át, ez összegségében a beruházást bruttó 2.651.756 Ft-tal növeli meg. Így a Széchenyi utca fejlesztési hitel- keretösszege bruttó 888.908.244 Ft-ra csökken, a térfigyelő kamerarendszer fejlesztési hitel- keretösszege bruttó 94.091.756,- Ft-ra változik. </w:t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ásik két fejlesztési cél, a nagyparkoló és a csapadékvíz elvezetés céljai és összegei nem változnak. </w:t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1276" w:leader="none"/>
          <w:tab w:val="left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  <w:color w:val="000000"/>
        </w:rPr>
        <w:t xml:space="preserve">„MFB Önkormányzati Infrastruktúrafejlesztési Program 2020 hitelfelvétele” termékre, a </w:t>
      </w:r>
      <w:r>
        <w:rPr>
          <w:rFonts w:cs="Arial" w:ascii="Arial" w:hAnsi="Arial"/>
        </w:rPr>
        <w:t>CIB Bank Zrt.-vel (1027 Budapest, Medve utca 4-14.) 2017. december 6-án megkötött hitelszerződés mellékletét, az MFB-s adatlapokat az alábbiak szerint módosítja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Széchenyi utca kivitelezésének hitelkeretösszegéből 22.091.756 Ft-ot a térfigyelő kamerarendszerre csoportosít át. Így a Széchenyi utca fejlesztési hitel- keretösszege bruttó 888.908.244 Ft-ra csökken, a térfigyelő kamerarendszer fejlesztési hitel- keretösszege bruttó 94.091.756,- Ft-ra változik. </w:t>
      </w:r>
    </w:p>
    <w:p>
      <w:pPr>
        <w:pStyle w:val="Listaszerbekezds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másik két fejlesztési cél, a nagyparkoló átépítés és a csapadékvíz elvezetés céljai és összegei nem változnak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A szerződés egyéb feltételei változatlanok maradnak. </w:t>
      </w:r>
    </w:p>
    <w:p>
      <w:pPr>
        <w:pStyle w:val="Normal"/>
        <w:spacing w:lineRule="auto" w:line="240" w:before="0" w:after="0"/>
        <w:ind w:left="708" w:firstLine="2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Képviselőtestület felhatalmazza a polgármestert a fenti feltételekkel a módosított fejlesztési-hitel szerződés MFB-s mellékleteinek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35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2124" w:hanging="1389"/>
        <w:contextualSpacing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19. áprili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595-9/2019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595-9/2019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16:00Z</dcterms:created>
  <dc:creator>T-Cont Kft</dc:creator>
  <dc:description/>
  <cp:keywords/>
  <dc:language>en-US</dc:language>
  <cp:lastModifiedBy>Szintén László</cp:lastModifiedBy>
  <cp:lastPrinted>2015-03-16T07:58:00Z</cp:lastPrinted>
  <dcterms:modified xsi:type="dcterms:W3CDTF">2019-04-17T13:45:00Z</dcterms:modified>
  <cp:revision>10</cp:revision>
  <dc:subject/>
  <dc:title/>
</cp:coreProperties>
</file>